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6"/>
      </w:tblGrid>
      <w:tr>
        <w:trPr>
          <w:trHeight w:val="6586" w:hRule="atLeast"/>
        </w:trPr>
        <w:tc>
          <w:tcPr>
            <w:tcW w:w="1327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-31115</wp:posOffset>
                      </wp:positionV>
                      <wp:extent cx="5172710" cy="3790950"/>
                      <wp:effectExtent l="5080" t="5080" r="3810" b="381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72840" cy="3790800"/>
                                <a:chOff x="0" y="0"/>
                                <a:chExt cx="5172840" cy="3790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72840" cy="37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51880" y="2408040"/>
                                  <a:ext cx="107820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820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240" y="664200"/>
                                    <a:ext cx="1371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80" y="1494720"/>
                                  <a:ext cx="107820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820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8880" y="664200"/>
                                    <a:ext cx="1371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16080"/>
                                  <a:ext cx="107820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820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240" y="664560"/>
                                    <a:ext cx="1371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000" y="0"/>
                                  <a:ext cx="107964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964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600" y="664200"/>
                                    <a:ext cx="13788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3440" y="388080"/>
                                  <a:ext cx="107820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820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240" y="664200"/>
                                    <a:ext cx="1371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93200" y="1494720"/>
                                  <a:ext cx="107820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78200" cy="63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9240" y="664200"/>
                                    <a:ext cx="13716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34000" y="304920"/>
                                  <a:ext cx="1161360" cy="38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856440"/>
                                  <a:ext cx="1162800" cy="94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1881360"/>
                                  <a:ext cx="1190520" cy="77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2795400"/>
                                  <a:ext cx="1190520" cy="44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280" y="443160"/>
                                  <a:ext cx="14112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920" y="1245240"/>
                                  <a:ext cx="14112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920" y="2241720"/>
                                  <a:ext cx="14112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2640" y="2962800"/>
                                  <a:ext cx="14112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080" y="720000"/>
                                  <a:ext cx="663120" cy="99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9720" y="1881360"/>
                                  <a:ext cx="664920" cy="83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46800" y="1106280"/>
                                  <a:ext cx="141120" cy="1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9960" y="2242080"/>
                                  <a:ext cx="14112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7120" y="1051560"/>
                                  <a:ext cx="0" cy="129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6160" y="1633680"/>
                                  <a:ext cx="141120" cy="10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pt;margin-top:-2.45pt;width:407.3pt;height:298.5pt" coordorigin="2692,-49" coordsize="8146,5970">
                      <v:rect id="shape_0" stroked="f" o:allowincell="t" style="position:absolute;left:2692;top:-49;width:8145;height:596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alt="Group 45" style="position:absolute;left:6396;top:3743;width:1698;height:121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6396;top:3743;width:1697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7875;top:4789;width:215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group id="shape_0" alt="Group 29" style="position:absolute;left:2736;top:2305;width:1698;height:1218">
                        <v:shape id="shape_0" stroked="t" o:allowincell="t" style="position:absolute;left:2736;top:2305;width:1697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4215;top:3351;width:215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group id="shape_0" alt="Group 32" style="position:absolute;left:2692;top:4701;width:1698;height:1218">
                        <v:shape id="shape_0" stroked="t" o:allowincell="t" style="position:absolute;left:2692;top:4701;width:1697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4171;top:5748;width:215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group id="shape_0" alt="Group 35" style="position:absolute;left:2777;top:-49;width:1700;height:1218">
                        <v:shape id="shape_0" stroked="t" o:allowincell="t" style="position:absolute;left:2777;top:-49;width:1699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4257;top:997;width:216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group id="shape_0" alt="Group 38" style="position:absolute;left:6351;top:562;width:1698;height:1218">
                        <v:shape id="shape_0" stroked="t" o:allowincell="t" style="position:absolute;left:6351;top:562;width:1697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7830;top:1608;width:215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group id="shape_0" alt="Group 41" style="position:absolute;left:9138;top:2305;width:1698;height:1218">
                        <v:shape id="shape_0" stroked="t" o:allowincell="t" style="position:absolute;left:9138;top:2305;width:1697;height:9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t" style="position:absolute;left:10617;top:3351;width:215;height:1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gray" weight="9360" joinstyle="miter" endcap="flat"/>
                          <w10:wrap type="square"/>
                        </v:shape>
                      </v:group>
                      <v:line id="shape_0" from="4478,431" to="6306,1040" ID="Line 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33,1300" to="6263,2780" ID="Line 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33,2914" to="6307,4133" ID="Line 5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433,4353" to="6307,5050" ID="Line 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256;top:649;width:221;height:1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5298;top:1912;width:221;height:1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5298;top:3482;width:221;height:1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5342;top:4617;width:221;height:1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line id="shape_0" from="8051,1085" to="9094,2651" ID="Line 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8093,2914" to="9139,4221" ID="Line 6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435;top:1693;width:221;height:17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shape id="shape_0" fillcolor="white" stroked="t" o:allowincell="t" style="position:absolute;left:8566;top:3482;width:221;height:1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  <v:line id="shape_0" from="7223,1607" to="7223,3653" ID="Line 6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7174;top:2524;width:221;height:1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</w:t>
        <w:tab/>
        <w:t xml:space="preserve">                                                                            -----------------------------------------------------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ELABORADO POR</w:t>
        <w:tab/>
        <w:tab/>
        <w:t xml:space="preserve">                                                                                              JEFE DE PLANIFICACIÓN Y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        Sello y Firm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6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48"/>
      <w:gridCol w:w="1620"/>
      <w:gridCol w:w="2030"/>
    </w:tblGrid>
    <w:tr>
      <w:trPr/>
      <w:tc>
        <w:tcPr>
          <w:tcW w:w="141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2 - PpR: Modelo Conceptual General</w:t>
          </w:r>
        </w:p>
        <w:p>
          <w:pPr>
            <w:pStyle w:val="Header"/>
            <w:jc w:val="center"/>
            <w:rPr>
              <w:rFonts w:ascii="Impact" w:hAnsi="Impact" w:cs="Arial"/>
              <w:sz w:val="20"/>
              <w:szCs w:val="20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0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nominación del Programa Presupuestal Estratégi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ódigo PPE</w:t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be ser llenado por:</w:t>
          </w:r>
        </w:p>
      </w:tc>
    </w:tr>
    <w:tr>
      <w:trPr/>
      <w:tc>
        <w:tcPr>
          <w:tcW w:w="10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color w:val="000000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0:00Z</dcterms:created>
  <dc:creator>Rita</dc:creator>
  <dc:description/>
  <cp:keywords/>
  <dc:language>en-US</dc:language>
  <cp:lastModifiedBy>carevalo</cp:lastModifiedBy>
  <dcterms:modified xsi:type="dcterms:W3CDTF">2009-06-09T22:50:00Z</dcterms:modified>
  <cp:revision>2</cp:revision>
  <dc:subject/>
  <dc:title> </dc:title>
</cp:coreProperties>
</file>